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OTNICKÝ POTO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9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 xml:space="preserve">3,280 – 4,46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de o pokos pravého a levého břehu upraveného koryta Otnický potok v k.ú. Otnice se začátkem úseku od ČOV Otnice a koncem nad zástavbou RD, situovaných na levém břehu Otnického potoka. Současně se jedná i o pokos pravého a levého břehu Lovčičského potoka se staničením v km 0,000 (což je soutok s Otnickým potokem) – 0,131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31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 xml:space="preserve">  12 2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tnický potok je v úseku od ČOV po silniční most v obci pro mechanizaci dobře přístupný z levobřežní komunikace a z pravého břehu mezi zástavbou. V úseku nad silničním mostem po konec sečeného úseku je tok pro mechanizaci přístupný pouze z pravého břehu. Celý sečený úsek je vhodný pro použití zejména traktoru s žacím ramenem a např. jednoosé žačky, spideru, aj. s ručním dosečením. Lovčičský potok zejména pro ruční sečení s možností využití i např. jednoosé žačky, spideru a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na obou březích Otnického a Lovčičského potoka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 hladině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Otnice, HZS Jihomoravského kraje a uživateli sousedících pozemků s tokem. 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20/2021, druhý pokos do                   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5:00Z</dcterms:created>
  <dc:creator>Uzivatel</dc:creator>
  <dc:description/>
  <cp:keywords/>
  <dc:language>en-US</dc:language>
  <cp:lastModifiedBy>Provoz Koryčany</cp:lastModifiedBy>
  <cp:lastPrinted>2009-04-20T13:24:00Z</cp:lastPrinted>
  <dcterms:modified xsi:type="dcterms:W3CDTF">2019-09-19T08:38:00Z</dcterms:modified>
  <cp:revision>3</cp:revision>
  <dc:subject/>
  <dc:title>Sečení Brno  -  Svratka 2003</dc:title>
</cp:coreProperties>
</file>